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pp 2.4.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eniamino Galvani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ego Rive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oogle, Inc. All rights reserved.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Sun Microsystems, Inc. All rights reserved.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Sun Microsystems, Inc. All rights reserved.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mi Komulainen. All rights reserved.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mi Komulain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Francis.Dupont@inria.fr, GIE DYADE, Alain.Durand@imag.fr, IMAG, Jean-Luc.Richier@imag.fr, IMAG-LS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ancis.Dupont@inria.fr, INRIA Rocquencourt, Alain.Durand@imag.fr, IMAG, Jean-Luc.Richier@imag.fr, IMAG-LS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edro Roque Marques. All rights reserved.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edro Roque Marqu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Eric Rosenquist. All rights reserved.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Eric Rosenqu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4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2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4 Paul Mackerras. All rights reserved.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3 Paul Mackerras &lt;paulus@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2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2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2000 Carnegie Mellon University. All rights reserved.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2000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 Sorce 2001-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Rusty' Russell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tin Pool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0-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ton Blanchard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9-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9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2-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atalix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 Katalix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co d'Itri &lt;md@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ean E. Millichamp &lt;sean at bruenor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ew Bartlet &lt;abartlet@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aring Penguin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tserv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Roaring Penguin Software Inc., Michal Ostrowski and Jamal Hadi Sal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aring Penguin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by Roaring Penguin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Roaring Penguin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oaring Penguin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Roaring Penguin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iguel A.L. Paraz &lt;map@iphi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Lars Fenne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tjaz Godec &lt;gody@elgo.s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ars Fenneberg &lt;in5y050@public.uni-ham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ars Fenne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Lars Fenne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 Lars Fenneberg &lt;lf@elementa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 Lars Fenne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 Lars Fenne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Lars Fenne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Lars Fenne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0, RSA Data Security, Inc. All rights reserved.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LGPLv2+ and GPLv2+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1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171</vt:lpwstr>
  </property>
</Properties>
</file>